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80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AQUISIÇÃO DE MÓVEIS E EQUIPAMENTOS para atender as necessidades </w:t>
      </w:r>
      <w:bookmarkStart w:id="0" w:name="__DdeLink__5282_1366675174"/>
      <w:r>
        <w:rPr>
          <w:rFonts w:cs="Calibri" w:ascii="Azo Sans Md" w:hAnsi="Azo Sans Md"/>
          <w:b/>
          <w:sz w:val="22"/>
          <w:szCs w:val="22"/>
        </w:rPr>
        <w:t>das Estratégias de Saúde da Família de Centenário, São Pedro da Serra e Vargem Alta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03T19:37:00Z</dcterms:modified>
  <cp:revision>14</cp:revision>
  <dc:subject/>
  <dc:title>Ilmo Sr</dc:title>
</cp:coreProperties>
</file>